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4863493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90178062"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122384749"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